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  <w:br/>
        <w:t>Cz. 1</w:t>
      </w:r>
    </w:p>
    <w:tbl>
      <w:tblPr>
        <w:tblW w:w="97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2931"/>
      </w:tblGrid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 Zdrowie Publiczne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 II stopni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a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. Semestr</w:t>
            </w:r>
            <w:r>
              <w:rPr>
                <w:rFonts w:cs="Times New Roman" w:ascii="Times New Roman" w:hAnsi="Times New Roman"/>
              </w:rPr>
              <w:t>: 1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WO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enie podstaw prawnych funkcjonowania systemu społeczno-gospodarczego w Polsce i 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1 (odniesienie do: K_W04, K_W06, K_W17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y prawa konstytucyjnego, administracyjnego, cywilnego, pra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 (odniesienie do: K_W04, K_W06, K_W17)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y prawa medycznego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P_W03 (odniesienie do: K_W04, K_W06, K_W17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systemy prawne w Polsce i UE w zakresie praw pacjen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  <w:tab/>
              <w:t xml:space="preserve"> (odniesienie do: K_U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umiejętność znajdowania, czytania i analizy konkretnych regulacji w prawie medy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  <w:tab/>
              <w:t xml:space="preserve"> (odniesienie do: K_U0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siada umiejętność posługiwania się aktami prawnymi, orzecznictwem, literatur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 (7)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liczba punktów ECTS dla przedmiotu: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gzamin pisemny mieszany, testowo-opisowy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zadań realizowanych w ramach zajęć seminaryjnych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Student po zakończeniu kursu otrzymuje ocenę, która jest średnią z ocen stanowiących weryfikację każdego</w:t>
      </w:r>
      <w:r>
        <w:rPr/>
        <w:t xml:space="preserve"> założonego efektu kształcenia. Oceny w ramach każdej formy weryfikacji dokonuje się zgodnie z poniższą skalą (dla każdego efektu konieczne jest osiągnięcie minimum 60% zakładanego maksymalnego poziomu (nie dotyczy oceny obserwacyjnej):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20"/>
      </w:tblGrid>
      <w:tr>
        <w:trPr/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st (2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</w:rPr>
              <w:t>dst (3.0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db (3.5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 (4.0)</w:t>
              <w:tab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db (4.5)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b (5.0)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żej 60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-67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%-75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%-83%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%-91%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%-100%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48:00Z</dcterms:created>
  <dc:creator>Danusia</dc:creator>
  <dc:description/>
  <cp:keywords/>
  <dc:language>en-US</dc:language>
  <cp:lastModifiedBy>Piotr Romaniuk</cp:lastModifiedBy>
  <cp:lastPrinted>1995-11-21T17:41:00Z</cp:lastPrinted>
  <dcterms:modified xsi:type="dcterms:W3CDTF">2022-04-11T19:28:00Z</dcterms:modified>
  <cp:revision>5</cp:revision>
  <dc:subject/>
  <dc:title>Karta modułu/przedmiotu</dc:title>
</cp:coreProperties>
</file>